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313"/>
        <w:jc w:val="center"/>
        <w:textAlignment w:val="auto"/>
        <w:rPr>
          <w:rFonts w:ascii="微软雅黑" w:hAnsi="微软雅黑" w:eastAsia="微软雅黑" w:cs="微软雅黑"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城市文化与传播学院转专业工作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为促进学生发展，提高学院学生质量，最大限度地满足学生的转专业需求，依据《苏州城市学院学生转专业实施办法》（苏城院教［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文件精神，结合我院实际情况，制定城市文化与传播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本科生转专业工作实施细则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第一章 工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一条 转专业工作本着公平、公正、公开的原则进行，尊重学生意愿，按照“统一组织、公开程序、双向选择、择优录取”的总要求，为学生提供更多的专业选择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二条 学院对专业转入人数与年级实行宏观控制：转入人数不超过该专业年级当年招生人数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获准转专业的学生原则上可转入新专业二年级学习，经学校审核如学业基础不允许，需转入新专业一年级学习。转专业学生总学习年限不超过最大学习年限，毕业年级学生不可转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三条 本办法经学校审核后，通知到每位申请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第二章 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四条 学院成立城市文化与传播学院转专业工作领导小组，制定转专业工作考核方案、组织申请转入学生的考核录取工作。领导小组组长由学院教学负责人担任，副组长由各转入专业的专业负责人担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五条 依据学院实际情况，领导小组下设分专业考核小组，具体开展转入学生的考核复核工作，考核小组组长由考核领导小组副组长担任，组员为各专业骨干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第三章 考核形式与录取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第六条 有意向转专业的同学，务请事先仔细研究拟申请转入专业的人才培养方案，认真、慎重、全面考虑拟转专业与自身的契合度。所有申请转专业学生都需经过申请转入专业的考核，坚持择优录取、宁缺勿滥的原则确定拟录取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第七条 学院分专业对通过学校初审的学生进行考核与遴选，考核形式为笔试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面试或面试，各专业考核办法见附件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第八条 考核合格（考核成绩≧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"/>
        </w:rPr>
        <w:t>6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分）的前提下，择优录取；若考核成绩相同，面试成绩高者优先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第九条 学院将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年接收转专业学生考（复）核结果报学校教务处，学校教务处对初审和考核结果进行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第十条 学生考核成绩、考试样卷、评分标准及考试视频等材料由学院自行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"/>
        </w:rPr>
        <w:t>第四章 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第十一条 本办法适用于申请转入城市文化与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传播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学院各专业的苏州城市学院在籍普通高等教育全日制本科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第十二条 转专业工作期间，如对我院转专业过程或结果有异议，可联系学院教务与科研办公室反映，联系人：赫金芳，联系电话：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"/>
        </w:rPr>
        <w:t>0512-66574267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，联系邮箱：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"/>
        </w:rPr>
        <w:t>hejinfang1117@szcu.edu.cn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。为便于核实查证，确保客观公正处理异议，提出异议的个人应当表明真实身份，并提供有效联系方式。凡匿名、冒名或超出期限的异议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第十三条 本办法由城市文化与传播学院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：城市文化与传播学院各专业考核办法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540"/>
        <w:gridCol w:w="5034"/>
      </w:tblGrid>
      <w:tr>
        <w:trPr>
          <w:trHeight w:val="58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转入专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考核形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考试范围</w:t>
            </w:r>
          </w:p>
        </w:tc>
      </w:tr>
      <w:tr>
        <w:trPr>
          <w:trHeight w:val="289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笔试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面试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笔试参考书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刘跃进《简明中国文学史读本》，中国社会科学出版社；夏丐尊、叶圣陶《七十二堂写作课》，中国友谊出版公司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面试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考察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方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招收对汉语言文学专业感兴趣，有一定认知和学习热情，对学科特色、专业学习、就业方向具备初步计划的相关专业学生。</w:t>
            </w:r>
          </w:p>
        </w:tc>
      </w:tr>
      <w:tr>
        <w:trPr>
          <w:trHeight w:val="251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汉语国际教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笔试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面试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笔试参考书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黄伯荣、廖序东《现代汉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面试考察方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招收对汉语国际教育专业感兴趣，外语能力较好，具备一定的专业基础知识和能力，充满学习热情，对学科特色、专业学习、就业方向具备初步计划的相关专业学生。</w:t>
            </w:r>
          </w:p>
        </w:tc>
      </w:tr>
      <w:tr>
        <w:trPr>
          <w:trHeight w:val="181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广告学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面试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面试考察方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招收具备一定的创新思维、营销策划、文案写作、图文编辑、视频制作等潜力与能力的相关专业学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面试时可携带个人简历、作品集。</w:t>
            </w:r>
          </w:p>
        </w:tc>
      </w:tr>
      <w:tr>
        <w:trPr>
          <w:trHeight w:val="226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新闻学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笔试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面试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笔试参考书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《新闻学概论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马工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第二版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面试考察方向：招收对新闻传播方向感兴趣，有一定认知和学习热情，对学科特色、专业学习、就业方向具备初步计划的相关专业学生。</w:t>
            </w:r>
          </w:p>
        </w:tc>
      </w:tr>
      <w:tr>
        <w:trPr>
          <w:trHeight w:val="117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日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面试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参考书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：新经典日本语基础教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1-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面试环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：朗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评委老师提问</w:t>
            </w:r>
          </w:p>
        </w:tc>
      </w:tr>
      <w:tr>
        <w:trPr>
          <w:trHeight w:val="148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英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面试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参考书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：英语专业本科生系列教材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修订版：综合教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 xml:space="preserve">2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学生用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面试环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：朗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评委老师提问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2:10:41Z</dcterms:created>
  <dc:creator>Administrator</dc:creator>
  <dc:description/>
  <dc:language>en-US</dc:language>
  <cp:lastModifiedBy>Tiwergolf</cp:lastModifiedBy>
  <cp:lastPrinted>2024-03-26T09:01:00Z</cp:lastPrinted>
  <dcterms:modified xsi:type="dcterms:W3CDTF">2024-04-01T10:3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67BD8B9BD4AA4A2FD624BFC8F3351_12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